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5954" w:leader="none"/>
          <w:tab w:val="left" w:pos="9072" w:leader="none"/>
          <w:tab w:val="left" w:pos="9214" w:leader="none"/>
        </w:tabs>
        <w:spacing w:lineRule="auto" w:line="360" w:before="0" w:after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Аннотация к программе</w:t>
      </w:r>
    </w:p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5954" w:leader="none"/>
          <w:tab w:val="left" w:pos="9072" w:leader="none"/>
          <w:tab w:val="left" w:pos="9214" w:leader="none"/>
        </w:tabs>
        <w:spacing w:lineRule="auto" w:line="360" w:before="0" w:after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раткосрочного курса по выбору</w:t>
      </w:r>
    </w:p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5954" w:leader="none"/>
          <w:tab w:val="left" w:pos="9072" w:leader="none"/>
          <w:tab w:val="left" w:pos="9214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«Увлекательный мир кроссвордов»</w:t>
      </w:r>
    </w:p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5954" w:leader="none"/>
          <w:tab w:val="left" w:pos="9072" w:leader="none"/>
          <w:tab w:val="left" w:pos="9214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для учащихся 5-6 клас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ля успешного обучения и развития ученика по всем предметам необходимо овладение обобщенными умениями. Обобщенные умения развивают способность видеть и понимать окружающий мир, ориентироваться в нем, уметь выбирать целевые установки для своих действий и поступков, принимать решения, действовать свободно, быстро совершать любые предметные действия, уметь находить информацию и использовать ее в повседневной жиз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способов, позволяющих выработать такие умения легко и в игровой форме, является решение кроссворд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россворд - средство поиска самостоятельного решения на большое количество вопросов, это, по сути, восприятие мира через предпо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анный курс может быть рекомендован учащимся, желающим развить память, выработать усидчивость и внимательность, развить логическое мышление, воспитывать способность довести начатое дело до конца, абстрагироваться от суеты, развить воображение и интеллек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изна курса заключается в развитии обобщенных умений нестандартными методами, через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ение осуществляется с использованием информационно-компьютерных технолог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уктом курса является выполнение заданного кроссво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емая программа элективного курса рассчитана на 10 час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курса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rPr/>
      </w:pPr>
      <w:r>
        <w:rPr>
          <w:sz w:val="28"/>
          <w:szCs w:val="28"/>
        </w:rPr>
        <w:t>Развивать интерес к разгадыванию кроссвордов.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ировать познавательные, </w:t>
      </w:r>
      <w:r>
        <w:rPr>
          <w:bCs/>
          <w:sz w:val="28"/>
          <w:szCs w:val="28"/>
        </w:rPr>
        <w:t>интеллектуа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творческие способности учащихся, умение рационально мыслить.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в процесс обуч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курса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Учебные презентации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россворд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ормы занятий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кции с элементами беседы.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ктические работы под руководством учителя.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остоятельные практические работы (разгадывание кроссворда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13"/>
        <w:gridCol w:w="39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тический бл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оссворды и культура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1. Влияние кроссвордов на человека и их истори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2. Виды кроссворд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шение кроссвордов, посвященных Пермскому кра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. Кроссворд «Уральское Прикамье»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Кроссворд «Города Уральского Прикамья»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 Кроссворд «Растения и животные Пермской области»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шение японских кроссвордов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 Особенности японской культуры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 Виды японских кроссвордов и правила их решени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8. Практическое занятие (решение кроссворд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9. Практическое занятие (решение кроссворд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лючительное занят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 Обобщающее занятие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color w:val="00000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влекательный мир кроссвордов.7 класс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48:00Z</dcterms:created>
  <dc:creator>Admin</dc:creator>
  <dc:description/>
  <cp:keywords/>
  <dc:language>en-US</dc:language>
  <cp:lastModifiedBy>Galya</cp:lastModifiedBy>
  <cp:lastPrinted>2012-04-13T13:30:00Z</cp:lastPrinted>
  <dcterms:modified xsi:type="dcterms:W3CDTF">2016-02-14T08:46:00Z</dcterms:modified>
  <cp:revision>4</cp:revision>
  <dc:subject/>
  <dc:title/>
</cp:coreProperties>
</file>