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клуб «Компас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 внеурочной деятельности туристического клуба «Компас» - это адаптированная программа туристско-краеведческой направленности. Она составлена на основе типовой программы «Туризм» с учетом региональных особенностей Пермского края и опыта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й детский туризм – один из видов деятельности, способствующей личностному и физическому развитию детей. При занятиях туризмом удовлетворяются многие подростковые потребности: тяга к познанию окружающего мира (путешествия, походы), включение во все большее число социальных групп, где подросток может самореализоваться, оценить себя, научиться общаться, жить в коллективе, постичь взаимоотношения людей, подготовиться к взрослой жизни.  Туризм выступает  для подростков как средство социализации, познания, удовлетворения потребностей 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носит интегрированный характер. Современная жизнь выдвигает вопросы жизнеобеспечения людей в различных условиях. Последствия катастроф и терактов быстрее преодолеет  информированный, а тем более знакомый с принципами действия в таких условиях человек. Занятия туризмом готовят к подобным действиям. В этом программа интегрирована с курсом ОБЖ средней школы, ориентирование на местности - с курсом астрономии,  изучение узлов – с историей (парусного флота), изучение родного края и спелеологии – с географией, отличие съедобной растительности в походе – с биологией, домоводство – приготовление пищи</w:t>
      </w:r>
      <w:r>
        <w:rPr/>
        <w:t xml:space="preserve">, </w:t>
      </w:r>
      <w:r>
        <w:rPr>
          <w:sz w:val="28"/>
          <w:szCs w:val="28"/>
        </w:rPr>
        <w:t xml:space="preserve">преодоление препятствий и физических нагрузок - физкультура и спор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точки зрения здоровьесбережения больше времени уделено общефизической подготовке, играм, прогулкам на свежем воздухе в течение вс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гиональный компонент учитывается сменой видов туризма соответствующих  временам года. Осенний период – пешеходные прогулки, ориентирование по парку. Зимний период – прогулки с учетом низких температур, лыжная подготовка. Весна – подготовка к водному туризму, летним сплавам.   </w:t>
      </w:r>
    </w:p>
    <w:p>
      <w:pPr>
        <w:pStyle w:val="TextBodyIndent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  организация общественно-полезного досуга детей и подростков;</w:t>
      </w:r>
    </w:p>
    <w:p>
      <w:pPr>
        <w:pStyle w:val="Normal"/>
        <w:ind w:left="36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содействие социализации подростков средствами  внеурочн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-    расширение кругозора, накопление полезных знаний, умений, навы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физическое развитие подрост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арактер программы подразумевает работу с разновозрастным составом группы на протяжении 1 года, в течение которых происходит овладение основными навыками туризма. В то же время подростки могут присоединиться к работе кружка на любой стадии при условии интенсивной работы по освоению выше перечисленных навы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подростков возрастом 11-17 лет. Практические занятия проводятся   на спортивной площадке, в полевых условиях, в походах выходного дня (ПВД), многодневных походах (пешеходные, водные, лыжные, комбинированные), профильных и оздоровительных лагерях. ОФП и игровые тренировки – в спортзале и на спортплощадке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Учебная нагрузка: </w:t>
      </w:r>
      <w:r>
        <w:rPr>
          <w:sz w:val="28"/>
          <w:szCs w:val="28"/>
        </w:rPr>
        <w:t xml:space="preserve"> занятия группы первого года обучения проводятся из расчета 2 часа в неделю, 8 учебных часов в месяц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уч. год  –  68 часов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(8 учебных месяцев, 32 уч.недели)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есто проведения занятий</w:t>
      </w:r>
      <w:r>
        <w:rPr>
          <w:sz w:val="28"/>
          <w:szCs w:val="28"/>
        </w:rPr>
        <w:t>: кабинет № 102,  спортзал,  школьная спортивная площадка, туристский полигон в районе дер. Андроново, р. Мулянка, Черняевский лес, районы проведения туристских лагерей и походов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учебного процесса:</w:t>
      </w:r>
    </w:p>
    <w:p>
      <w:pPr>
        <w:pStyle w:val="Normal"/>
        <w:tabs>
          <w:tab w:val="clear" w:pos="708"/>
          <w:tab w:val="left" w:pos="2085" w:leader="none"/>
        </w:tabs>
        <w:ind w:firstLine="567"/>
        <w:jc w:val="both"/>
        <w:rPr/>
      </w:pPr>
      <w:r>
        <w:rPr>
          <w:sz w:val="28"/>
          <w:szCs w:val="28"/>
        </w:rPr>
        <w:t>1 раз в неделю проводится одночасовое заняти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бботу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кресени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раз в  2 месяца  туристск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улка – 5 учебных час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 каникулярное время -   два похода выходного дня или один двухдневный поход выходного дня – 16 учебных часов.</w:t>
      </w:r>
    </w:p>
    <w:p>
      <w:pPr>
        <w:pStyle w:val="Normal"/>
        <w:tabs>
          <w:tab w:val="clear" w:pos="708"/>
          <w:tab w:val="left" w:pos="2085" w:leader="none"/>
        </w:tabs>
        <w:ind w:firstLine="567"/>
        <w:jc w:val="both"/>
        <w:rPr/>
      </w:pPr>
      <w:r>
        <w:rPr>
          <w:sz w:val="28"/>
          <w:szCs w:val="28"/>
        </w:rPr>
        <w:t xml:space="preserve">Для поддержания интереса к занятиям туризмом большое внимание уделено практике и тренировочным выходам на местность. Запланировано участие  в массовых мероприятиях. Теоретические сведения подаются в процессе наработки практических навыков. Отводится учебное время на проведение «Веревочного курса» - упражнений и игр на сплочение коллектива, развитие коммуникативных способностей. </w:t>
      </w:r>
    </w:p>
    <w:p>
      <w:pPr>
        <w:pStyle w:val="Normal"/>
        <w:tabs>
          <w:tab w:val="clear" w:pos="708"/>
          <w:tab w:val="left" w:pos="2085" w:leader="none"/>
        </w:tabs>
        <w:ind w:firstLine="567"/>
        <w:jc w:val="both"/>
        <w:rPr/>
      </w:pPr>
      <w:r>
        <w:rPr>
          <w:sz w:val="28"/>
          <w:szCs w:val="28"/>
        </w:rPr>
        <w:t>Для более успешного усвоения сложных туристских навыков возможно проведение занятий с микроколлективами  или звеньями. При подключении к учебной работе  группы «новичков» с ними проводятся занятия подготовки вне расписания учебной группы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  <w:r>
        <w:rPr>
          <w:sz w:val="28"/>
          <w:szCs w:val="28"/>
        </w:rPr>
        <w:t xml:space="preserve">: для проведения занятий по учебным темам необходимо иметь  соответствующий набор учебных средств и материалов (в том числе самодельных), а также стандартное туристское снаряжение для организации и проведения походов и лагерей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УЧЕБНО-ТЕМАТИЧЕСКИЙ  ПЛАН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первый год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ч/недел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16"/>
        <w:gridCol w:w="961"/>
        <w:gridCol w:w="1091"/>
        <w:gridCol w:w="1429"/>
        <w:gridCol w:w="1739"/>
        <w:gridCol w:w="1980"/>
      </w:tblGrid>
      <w:tr>
        <w:trPr>
          <w:trHeight w:val="278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од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</w:t>
            </w:r>
          </w:p>
        </w:tc>
      </w:tr>
      <w:tr>
        <w:trPr>
          <w:trHeight w:val="32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иен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аз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, игр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ты конкурсы, массовые мероприятия учреждения,  района, гор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я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шеходный туриз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Лыжный туризм</w:t>
            </w:r>
            <w:r>
              <w:rPr/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дный туризм</w:t>
            </w:r>
            <w:r>
              <w:rPr/>
              <w:t xml:space="preserve">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асательные рабо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евочный кур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суг турис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Ф 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евед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значим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совые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32" w:firstLine="708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50:00Z</dcterms:created>
  <dc:creator>Лариса</dc:creator>
  <dc:description/>
  <cp:keywords/>
  <dc:language>en-US</dc:language>
  <cp:lastModifiedBy>Galya</cp:lastModifiedBy>
  <dcterms:modified xsi:type="dcterms:W3CDTF">2016-02-14T09:39:00Z</dcterms:modified>
  <cp:revision>14</cp:revision>
  <dc:subject/>
  <dc:title>Муниципальное автономное образовательное  учреждение дополнительного образования  детей  </dc:title>
</cp:coreProperties>
</file>